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LY MOD HOROSCOPE ver 4.0 is published by Dr. Scott Swa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wants to make sure that the shareware principl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